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00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 xml:space="preserve">: </w:t>
            </w:r>
            <w:r>
              <w:rPr>
                <w:b/>
                <w:sz w:val="24"/>
              </w:rPr>
              <w:t>079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MB-1383</w:t>
            </w:r>
          </w:p>
        </w:tc>
      </w:tr>
      <w:tr>
        <w:trPr>
          <w:trHeight w:val="1260" w:hRule="atLeast"/>
        </w:trPr>
        <w:tc>
          <w:tcPr>
            <w:tcW w:w="104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11AK19 MODELS INCLUDING SDA5255-A072 CONTROLLER I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4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3/12/99</w:t>
            </w:r>
          </w:p>
        </w:tc>
      </w:tr>
      <w:tr>
        <w:trPr>
          <w:trHeight w:val="5592" w:hRule="atLeast"/>
        </w:trPr>
        <w:tc>
          <w:tcPr>
            <w:tcW w:w="104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USAGE OF NEW VERSION CONTROLLER 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1648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C SDA 5255-A072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C5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24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 SMD 39PF 50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24-C5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81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8.2K  J   080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82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S CF 1/4W 82K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099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AP MKT 33NF 63V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18-C519-C5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25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 SMD 47PF 50V 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11-C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77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6.8K  J  080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35-R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67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330K J  080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345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 EL 10UF 50V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71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470R  J  080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4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469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1K  J  080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4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198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XED COIL 6.8UH K RAD.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1755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Z 18MHZ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Caption"/>
        <w:rPr/>
      </w:pPr>
      <w:r>
        <w:rPr/>
        <w:t xml:space="preserve">           </w:t>
      </w:r>
      <w:r>
        <w:rPr/>
        <w:t>IN</w:t>
      </w:r>
    </w:p>
    <w:tbl>
      <w:tblPr>
        <w:tblW w:w="10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00"/>
        <w:gridCol w:w="159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683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C SDA 5457 C 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C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23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P SMD 33PF 50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24-C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6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2.7K  J  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09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AP MKT 33NF 63V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48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 1M J 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68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390R  J 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06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 SMD 1/10W 270R  J  0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AK19B-1 / E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666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TAL 6MHZ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39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5-31T14:39:00Z</dcterms:modified>
  <cp:revision>2</cp:revision>
  <dc:subject/>
  <dc:title>Ethan Frome</dc:title>
</cp:coreProperties>
</file>